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7635</wp:posOffset>
            </wp:positionH>
            <wp:positionV relativeFrom="paragraph">
              <wp:posOffset>-744220</wp:posOffset>
            </wp:positionV>
            <wp:extent cx="2103120" cy="344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3" r="-1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MOLDAVEST® exact</w:t>
      </w:r>
      <w:r>
        <w:rPr>
          <w:sz w:val="24"/>
        </w:rPr>
        <w:t xml:space="preserve"> naudojimo instrukcija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Prašome visada vadovautis paskutinės redakcijos pridėta instrukcija ir skysčių matavimui naudoti Heraeus matavimo švirkštą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Grafito neturinti , fosfatinė pakavimo masė , skirta greitam ir lėtam kaitinimui , naudojama liejant karūnėles ir tiltus, ypač iš netaurių lydinių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226"/>
        <w:gridCol w:w="1132"/>
        <w:gridCol w:w="66"/>
        <w:gridCol w:w="794"/>
        <w:gridCol w:w="131"/>
        <w:gridCol w:w="1133"/>
        <w:gridCol w:w="863"/>
        <w:gridCol w:w="132"/>
        <w:gridCol w:w="1135"/>
        <w:gridCol w:w="1001"/>
        <w:gridCol w:w="42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ndėliavimas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iltelius laikykite sausoje vėsioje vietoje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elaikykite skysčio žemesnėje nei 5ºC  temperatūroje, kadangi jis yra jautrus šalčiui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rbo temperatūra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pie 22 ºC (kambario temperatūra)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šymo santykis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0 g milelių – 22 ml skysčio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išymo santykis 160 g maišeliams: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ilteliai (g)                 Skystis (ml)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   </w:t>
            </w:r>
            <w:r>
              <w:rPr>
                <w:lang w:val="lt-LT"/>
              </w:rPr>
              <w:t>160                             35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ysčio koncentracija (pavyzdžiai)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0 g milelių – 22 ml skysčio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kysčio koncentracija 1000 ml skysčio: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ncentracija     Koncentratas (ml)    Distiliuotas vanduo (ml)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        </w:t>
            </w:r>
            <w:r>
              <w:rPr>
                <w:lang w:val="lt-LT"/>
              </w:rPr>
              <w:t>50</w:t>
            </w:r>
            <w:r>
              <w:rPr/>
              <w:t>%                      500                                5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5%                      650                                35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5%                      750                                250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     </w:t>
            </w:r>
            <w:r>
              <w:rPr>
                <w:lang w:val="lt-LT"/>
              </w:rPr>
              <w:t xml:space="preserve">95%                      950                                  50    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ncentracij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eliai 1x160 g (160g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eliai 2x160 g (320g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keliai 3x160 g (480g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Koncentracija %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Koncentratas ml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Distiliuotas vanduo ml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Koncentratas ml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Distiliuotas vanduo ml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Koncentratas ml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Distiliuotas  vanduo ml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0</w:t>
            </w:r>
          </w:p>
        </w:tc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5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0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9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0</w:t>
            </w:r>
          </w:p>
        </w:tc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4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0</w:t>
            </w:r>
          </w:p>
        </w:tc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5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6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2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8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0</w:t>
            </w:r>
          </w:p>
        </w:tc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5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0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3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9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</w:t>
            </w:r>
          </w:p>
        </w:tc>
        <w:tc>
          <w:tcPr>
            <w:tcW w:w="113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2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Išsiplėtimo </w:t>
            </w:r>
          </w:p>
        </w:tc>
        <w:tc>
          <w:tcPr>
            <w:tcW w:w="7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 xml:space="preserve">Išsiplėtimo reguliavimas </w:t>
            </w:r>
            <w:r>
              <w:rPr/>
              <w:t>%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guliavimas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Lydiniai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Indikacijos</w:t>
            </w:r>
          </w:p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Modeliavimo medžiag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Apdailai skirti NiCrMo lydinia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Apdailai skirti CoCrMo lydiniai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1. Karūnėlės ir tiltai – vaška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50-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70-8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2. Vainikėliai – greitai kietėjanti plastmasė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65-7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75-8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. Norint gauti didesnį išsiplėtimą, galima naudoti specialų skystį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šymas ranka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ėmę maišymo mentelę ranka išmaišykite pakavimo masę kol visi milteliai bus sudrėkinti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aišymas vakuuminiu maišytuvu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0 sekundžių</w:t>
            </w:r>
          </w:p>
        </w:tc>
        <w:tc>
          <w:tcPr>
            <w:tcW w:w="5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laikykite vakuume 15 s be maišymo. Maišykite 60 s. Norint gauti gerą rezultatą, karts nuo karto patikrinkite maišytuvo funkcionalumą. Netinkamas maišymas vakuuminiam maišytuve, gali būti nepakankamo tikimo ar nelygaus liejinio paviršiaus priežastimi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rbo laikas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Apie 7 min esant 22°C (kambario T°) </w:t>
            </w:r>
          </w:p>
        </w:tc>
        <w:tc>
          <w:tcPr>
            <w:tcW w:w="5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rbo laikas priklauso nuo kambario temperatūros. Šiltesnė aplinka trumpina darbo laiką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lang w:val="lt-LT" w:eastAsia="en-US"/>
        </w:rPr>
      </w:pPr>
      <w:r>
        <w:rPr>
          <w:lang w:val="lt-LT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835</wp:posOffset>
            </wp:positionH>
            <wp:positionV relativeFrom="paragraph">
              <wp:posOffset>93345</wp:posOffset>
            </wp:positionV>
            <wp:extent cx="1600200" cy="760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626" t="-25" r="25544" b="49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right="-858" w:hanging="0"/>
        <w:rPr/>
      </w:pPr>
      <w:r>
        <w:rPr/>
        <w:t xml:space="preserve">          </w:t>
      </w:r>
      <w:r>
        <w:rPr>
          <w:rFonts w:cs="Arial" w:ascii="Arial" w:hAnsi="Arial"/>
          <w:b/>
          <w:bCs/>
          <w:color w:val="808080"/>
          <w:sz w:val="28"/>
          <w:szCs w:val="28"/>
        </w:rPr>
        <w:t>Partnership-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90035</wp:posOffset>
            </wp:positionH>
            <wp:positionV relativeFrom="paragraph">
              <wp:posOffset>-416560</wp:posOffset>
            </wp:positionV>
            <wp:extent cx="2103120" cy="3441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3" r="-1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9"/>
        <w:gridCol w:w="1217"/>
        <w:gridCol w:w="433"/>
        <w:gridCol w:w="699"/>
        <w:gridCol w:w="860"/>
        <w:gridCol w:w="556"/>
        <w:gridCol w:w="437"/>
        <w:gridCol w:w="555"/>
        <w:gridCol w:w="579"/>
        <w:gridCol w:w="132"/>
        <w:gridCol w:w="713"/>
        <w:gridCol w:w="289"/>
        <w:gridCol w:w="423"/>
        <w:gridCol w:w="711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inkamos žiedų sistemos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Naudokite tik plieninius liejimo žiedus su celiulioziniu liejimo popieriumi</w:t>
            </w:r>
          </w:p>
        </w:tc>
        <w:tc>
          <w:tcPr>
            <w:tcW w:w="5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X1 ir X3 plieniniams liejimo žiedams: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Mes rekomenduojame naudoti </w:t>
            </w:r>
            <w:r>
              <w:rPr>
                <w:u w:val="single"/>
                <w:lang w:val="lt-LT"/>
              </w:rPr>
              <w:t>vieną</w:t>
            </w:r>
            <w:r>
              <w:rPr>
                <w:lang w:val="lt-LT"/>
              </w:rPr>
              <w:t xml:space="preserve"> sausą celiuliozinio liejimo popieriaus sluoksnį su vazelinu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X6 ir X9 plieniniams liejimo žiedams: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Mes rekomenduojame naudoti </w:t>
            </w:r>
            <w:r>
              <w:rPr>
                <w:u w:val="single"/>
                <w:lang w:val="lt-LT"/>
              </w:rPr>
              <w:t>du</w:t>
            </w:r>
            <w:r>
              <w:rPr>
                <w:lang w:val="lt-LT"/>
              </w:rPr>
              <w:t xml:space="preserve"> sausus celiuliozinio liejimo popieriaus sluoksnius su vazelinu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avimas</w:t>
            </w:r>
          </w:p>
        </w:tc>
        <w:tc>
          <w:tcPr>
            <w:tcW w:w="7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Užpilkyte liejimo žiedą pakavimo mase: vibrostaliuką naudokite tik jei reikia pagerinti tekėjimą. Venkite aukšto vibravimo. Nes gali susidaryti oro burbuliukai arba milteliai gali atsiskirti nuo vandens. Alternatyvai galima užpildytą liejimo žiedą įdėti į pospaudiminį puodą 4-5 atm. Tokiu atveju, reikia padidinti maišymo skysčio koncentraciją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iedų dėjimas į iškaitinimo krosnį</w:t>
            </w:r>
          </w:p>
        </w:tc>
        <w:tc>
          <w:tcPr>
            <w:tcW w:w="7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iejimo formą dėkite po 20 min nuo maišymo pradžios. Prieš dėdami į krosnį, pašiurkštinkite liejimo formos dugną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itinima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inė T (°C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alutinė T (°C)</w:t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laikymas (min.) pasiekus galutinę temperatūrą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reitas kaitinima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X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X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X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X9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0-9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0-9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ei vienu metu kaitinami keli žiedai – išlaikymo trukmę reikia pailginti.</w:t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itinim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Programos 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mperatū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Kėlimas </w:t>
            </w:r>
          </w:p>
        </w:tc>
        <w:tc>
          <w:tcPr>
            <w:tcW w:w="2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Išlaikymas (min.) </w:t>
            </w:r>
          </w:p>
        </w:tc>
      </w:tr>
      <w:tr>
        <w:trPr/>
        <w:tc>
          <w:tcPr>
            <w:tcW w:w="2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Programuojamas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tapas</w:t>
            </w:r>
          </w:p>
        </w:tc>
        <w:tc>
          <w:tcPr>
            <w:tcW w:w="2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(°C/min.)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X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X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X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X9</w:t>
            </w:r>
          </w:p>
        </w:tc>
      </w:tr>
      <w:tr>
        <w:trPr/>
        <w:tc>
          <w:tcPr>
            <w:tcW w:w="2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itinim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~23°C (kamb. T°) – 270°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</w:t>
            </w:r>
          </w:p>
        </w:tc>
      </w:tr>
      <w:tr>
        <w:trPr/>
        <w:tc>
          <w:tcPr>
            <w:tcW w:w="2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. 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70°C – 580°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</w:t>
            </w:r>
          </w:p>
        </w:tc>
      </w:tr>
      <w:tr>
        <w:trPr/>
        <w:tc>
          <w:tcPr>
            <w:tcW w:w="2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3.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580</w:t>
            </w:r>
            <w:r>
              <w:rPr>
                <w:lang w:val="lt-LT"/>
              </w:rPr>
              <w:t>°C – galutinė T° (max. 950°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Įspėjimai</w:t>
            </w:r>
          </w:p>
        </w:tc>
        <w:tc>
          <w:tcPr>
            <w:tcW w:w="7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kaitinimo metu neatidarinėkite krosnies durelių, nes tai gali sukelti pavojingą degimą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eperpildykite iškaitinimo krosnies, užkraukite tik iki pusės visos talpo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avimo masės sudėtyje yra kvarco!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mkitės atitinkamų priemonių, kad išvengtumėte įkvėpimo, pvz. naudokitės raspiratoriumi.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es stengiamės nuosekliai susiteminti naujausius mūsų pakavimo masių (vystymosi ir panaudojimo) rezultatus šioje naudojimo instrukcijoje. Dirbdami su Heraeus įrengimais ir medžiagomis, jūs gausite tikslius modelius ir paviršiu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rbas su kitomis medžiagomis (pvz. liejimo popierius, vaškai, įrengimai ir t.t.) ir taikomi kiti darbo būdai gali duoti skirtingus rezultatus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ūsų tyrimų ir vystymosi departamento pateikti skaičiai yra orientaciniai ir gali būti individualiai keičiam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Jei turite klausimų skambinkite mūsų specialistams + 49 6181 354027 / - 354028 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09135</wp:posOffset>
            </wp:positionH>
            <wp:positionV relativeFrom="paragraph">
              <wp:posOffset>142875</wp:posOffset>
            </wp:positionV>
            <wp:extent cx="1600200" cy="7600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626" t="-25" r="25544" b="49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bCs/>
          <w:color w:val="808080"/>
          <w:sz w:val="28"/>
          <w:szCs w:val="28"/>
        </w:rPr>
      </w:pPr>
      <w:r>
        <w:rPr>
          <w:rFonts w:cs="Arial" w:ascii="Arial" w:hAnsi="Arial"/>
          <w:b/>
          <w:bCs/>
          <w:color w:val="808080"/>
          <w:sz w:val="28"/>
          <w:szCs w:val="28"/>
        </w:rPr>
        <w:t>Partnership-First.</w:t>
      </w:r>
    </w:p>
    <w:sectPr>
      <w:footerReference w:type="default" r:id="rId6"/>
      <w:type w:val="nextPage"/>
      <w:pgSz w:w="12240" w:h="15840"/>
      <w:pgMar w:left="1800" w:right="900" w:gutter="0" w:header="0" w:top="144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56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02:00Z</dcterms:created>
  <dc:creator>Jane</dc:creator>
  <dc:description/>
  <cp:keywords/>
  <dc:language>en-US</dc:language>
  <cp:lastModifiedBy>User</cp:lastModifiedBy>
  <cp:lastPrinted>2004-11-25T10:05:00Z</cp:lastPrinted>
  <dcterms:modified xsi:type="dcterms:W3CDTF">2016-05-03T07:02:00Z</dcterms:modified>
  <cp:revision>3</cp:revision>
  <dc:subject/>
  <dc:title>Heravest Universal N naudojimo instrukcija</dc:title>
</cp:coreProperties>
</file>